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1061"/>
        <w:gridCol w:w="1134"/>
        <w:gridCol w:w="283"/>
        <w:gridCol w:w="142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atolo</w:t>
            </w:r>
            <w:r>
              <w:rPr>
                <w:sz w:val="20"/>
                <w:szCs w:val="20"/>
                <w:lang w:val="sr-Latn-RS" w:eastAsia="en-US"/>
              </w:rPr>
              <w:t>ška fiziologij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lica Kovačević Filipo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agan Gvozd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Francuski Andr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avaonica Katedre za patologiju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Katedre za patološku fiziologiju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Bolest</w:t>
            </w:r>
            <w:r>
              <w:rPr>
                <w:sz w:val="20"/>
                <w:szCs w:val="20"/>
                <w:lang w:val="sr-Latn-CS"/>
              </w:rPr>
              <w:t xml:space="preserve">: definicija, etiologija i patogeneza; tok i ishod bolesti. </w:t>
            </w:r>
            <w:r>
              <w:rPr>
                <w:b/>
                <w:sz w:val="20"/>
                <w:szCs w:val="20"/>
                <w:lang w:val="sr-Latn-CS"/>
              </w:rPr>
              <w:t>Poremećaji crvene krvne loze</w:t>
            </w:r>
            <w:r>
              <w:rPr>
                <w:sz w:val="20"/>
                <w:szCs w:val="20"/>
                <w:lang w:val="sr-Latn-CS"/>
              </w:rPr>
              <w:t>: a) policitemija, podela i patogeneza b) anemije: kompenzacijski mehanizmi; podela anemija; patogeneza i mogućnosti dijagnoze uz karakteristične nalaz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rof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rof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5.10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06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Latn-CS"/>
              </w:rPr>
              <w:t>Poremećaji bele krvne loze</w:t>
            </w:r>
            <w:r>
              <w:rPr>
                <w:sz w:val="20"/>
                <w:szCs w:val="20"/>
                <w:lang w:val="sr-Latn-CS"/>
              </w:rPr>
              <w:t>: značaj pojedinih ćelija mijeloidne i limfatične loze u patofiziološkim stanjima; kvalitativni i kvantitativni poremećaji pojedinih vrsta belih krvnih ćelija (leukocita); patogeneza i značaj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Lokalna zapaljenjska rakcija</w:t>
            </w:r>
            <w:r>
              <w:rPr>
                <w:sz w:val="20"/>
                <w:szCs w:val="20"/>
                <w:lang w:val="sr-Latn-CS"/>
              </w:rPr>
              <w:t xml:space="preserve">: faze; hemijski posrednici zapaljenske reakcije: vazoaktivni amini, lipidni medijatori, vazoaktivni peptidi (kalikrein-kinin sistem), komplement; hemotaksa, fagocitoza, ishod inflamacije.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10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13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Sistemska inflamacija: </w:t>
            </w:r>
            <w:r>
              <w:rPr>
                <w:sz w:val="20"/>
                <w:szCs w:val="20"/>
                <w:lang w:val="sr-Latn-CS"/>
              </w:rPr>
              <w:t>odgovor akutne faze, značaj proteina akutne faze, febra, vrste i patogeneza groznica; drugi oblici hipertermije: toplotni udar, sunčanica; SEPSA, SIRS, septički šok, patogenez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.10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20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Poremećaji hemostaze</w:t>
            </w:r>
            <w:r>
              <w:rPr>
                <w:sz w:val="20"/>
                <w:szCs w:val="20"/>
                <w:lang w:val="sr-Latn-CS"/>
              </w:rPr>
              <w:t>: hemoragične dijateze: etiologija, koagulopatije (deficit plazmatskih faktora koagulacije krvi, hemofilije, fon Vilebrandova bolest, vazopatije), trombocitopatije: nasledne, stečene; trombocitopenije; tromboza; DIK (diseminirane intravaskularne koagulacije)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rof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.10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27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Poremećaji acido-bazne ravnoteže</w:t>
            </w:r>
            <w:r>
              <w:rPr>
                <w:sz w:val="20"/>
                <w:szCs w:val="20"/>
                <w:lang w:val="sr-Latn-CS"/>
              </w:rPr>
              <w:t xml:space="preserve">: kompenzatorni mehanizmi, patogeneza, podela, karakteristike svakog tipa. </w:t>
            </w:r>
            <w:r>
              <w:rPr>
                <w:b/>
                <w:sz w:val="20"/>
                <w:szCs w:val="20"/>
                <w:lang w:val="sr-Latn-CS"/>
              </w:rPr>
              <w:t>Poremećaj metabolizma vode i Na</w:t>
            </w:r>
            <w:r>
              <w:rPr>
                <w:sz w:val="20"/>
                <w:szCs w:val="20"/>
                <w:lang w:val="sr-Latn-CS"/>
              </w:rPr>
              <w:t xml:space="preserve">; vrste edema, mehanizam nastanka edema; </w:t>
            </w:r>
            <w:r>
              <w:rPr>
                <w:b/>
                <w:sz w:val="20"/>
                <w:szCs w:val="20"/>
                <w:lang w:val="sr-Latn-CS"/>
              </w:rPr>
              <w:t>poremećaj prometa hlorida i kalijum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2.11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03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Poremećaji funkcije respiratornog trakta</w:t>
            </w:r>
            <w:r>
              <w:rPr>
                <w:sz w:val="20"/>
                <w:szCs w:val="20"/>
                <w:lang w:val="sr-Latn-CS"/>
              </w:rPr>
              <w:t>: opstruktivni poremećaji-bronhijalna astma, hronični bronhitis i emfizem  pluća (sipljivost); restriktivni poremećaji disanja: atelektaza, pneumotoraks; poremaćaji ritma i kontrole disanja, hipoksemija, hiperkapnija, cijanoza; patogeneza plućnog edema: kardiogenog i nekardiogenog (ARDS)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rof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9.11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10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Poremećaji funkcije digestivnog trakta</w:t>
            </w:r>
            <w:r>
              <w:rPr>
                <w:sz w:val="20"/>
                <w:szCs w:val="20"/>
                <w:lang w:val="sr-Latn-CS"/>
              </w:rPr>
              <w:t>: poremećaji apetita i gladi, kvalitativni i kvantitativni poremećaji uzimanja hrane, poremećaji žvakanja i gutanja; preživari: disfagije; poremećaji salivacije; naduv, patogeneza, klinički značaj; indigestije kisele i bazne, patogeneza, klinički značaj; monogastrične životinje: poremećaji motorike - dilatatio ventriculi, poremećaj gastrične sekrecije; vomitus; poremećaji intestinalnih funkcija: pasaže-ileusi, patogeneza i značaj; dijareja: podela, posledice, ishod; opstipacija: tipovi, posledice; meteorizam creva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11.2022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11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Latn-CS"/>
              </w:rPr>
              <w:t>Poremećaji egzokrine funkcije pankreasa;</w:t>
            </w:r>
            <w:r>
              <w:rPr>
                <w:sz w:val="20"/>
                <w:szCs w:val="20"/>
                <w:lang w:val="sr-Latn-CS"/>
              </w:rPr>
              <w:t xml:space="preserve"> pankreatiti, etiologija, patogeneza, poremećaji varenja i apsorpcij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Latn-CS"/>
              </w:rPr>
              <w:t>Poremećaji funkcije jetre</w:t>
            </w:r>
            <w:r>
              <w:rPr>
                <w:sz w:val="20"/>
                <w:szCs w:val="20"/>
                <w:lang w:val="sr-Latn-CS"/>
              </w:rPr>
              <w:t>; ikterusi, etiologija, patogeneza, značaj, diferencijalna dijagnostika; poremećaj hepatičnog lipidnog metabolizma: masna jetra (hepato-steatosis), uzroci i posledice; poremećaj funkcije jetre i promene aktivnosti jetrenih enzima; enzimski  testovi u detekciji akutnih hepatopatija; poremećaji kataboličke uloge jetre; jetrena koma, hepatična encefalopatij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11.202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4.11.2022</w:t>
            </w:r>
            <w:r>
              <w:rPr>
                <w:szCs w:val="22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akcije preosetljivosti:</w:t>
            </w:r>
            <w:r>
              <w:rPr>
                <w:sz w:val="20"/>
                <w:szCs w:val="20"/>
              </w:rPr>
              <w:t xml:space="preserve"> podela, patogeneza, značaj u veterinarskoj medicini, posledice; autoimune bolesti; Primarne i sekundarne imunološke deficijencij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 xml:space="preserve">Prof. dr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Cs w:val="22"/>
                <w:lang w:val="sr-Latn-CS"/>
              </w:rPr>
              <w:t>M. Kovač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.11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.12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remećaji funkcije bubrega</w:t>
            </w:r>
            <w:r>
              <w:rPr>
                <w:sz w:val="20"/>
                <w:szCs w:val="20"/>
              </w:rPr>
              <w:t>: glomerulopatije; tubulopatije; nefritični sindrom, nefrotski sindrom; akutna i hronična bubrežna insuficijencija; uremija; nefrolitijza, urolitijaza; poremećaji količine i sastava mokraće: oligurija, anurija, poliurija; proteinurija, hematurija, piurija i cilindr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Latn-CS"/>
              </w:rPr>
            </w:pPr>
            <w:r>
              <w:rPr>
                <w:szCs w:val="22"/>
                <w:lang w:val="sr-Latn-CS"/>
              </w:rPr>
              <w:t xml:space="preserve">Prof. dr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Cs w:val="22"/>
                <w:lang w:val="sr-Latn-CS"/>
              </w:rPr>
              <w:t>M. Kovač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.12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12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remećaji kardiovaskularnog sistema</w:t>
            </w:r>
            <w:r>
              <w:rPr>
                <w:sz w:val="20"/>
                <w:szCs w:val="20"/>
              </w:rPr>
              <w:t>: mehanizam funkcionisanja srca; poremećaji stvaranja i provodjenja impulsa; insuficijencija levog i desnog srca; poremećaji koronarnog krvotoka, srčani infarkt; vitia cordis; oboljenja perikarda; promene arterijskog i venskog pulsa, mogućnost dijagnostike; šok, definicija, podela, patogeneza i ishod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12.2022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remećaj funkcije endokrinog sistema</w:t>
            </w:r>
            <w:r>
              <w:rPr>
                <w:sz w:val="20"/>
                <w:szCs w:val="20"/>
              </w:rPr>
              <w:t>: poremećaj u lučenju hormona, receptorski poremećaji; patogeneza i kliničke manifestacije poremećaja funkcije (hiper i hipo) endokrinih žlezda. Poremećaj metabolizma kalcitriola (hormona D), prometa Ca, Mg i P: osteopatije-rahitis, osteomalacija, osteoporoza; puerperalna pareza krava, etiologija i patogeneza poremećaj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.12.20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22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remećaj funkcije nervnog sistema</w:t>
            </w:r>
            <w:r>
              <w:rPr>
                <w:sz w:val="20"/>
                <w:szCs w:val="20"/>
              </w:rPr>
              <w:t>: Epilepsija. Poremećaji koordinacije pokreta i poremećaj funkcije neuro-mišićnih sinapsi. Neki od važnih refleksa; poremećaji svesti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remećaji funkcija produžene i kičmene mozdine</w:t>
            </w:r>
            <w:r>
              <w:rPr>
                <w:sz w:val="20"/>
                <w:szCs w:val="20"/>
              </w:rPr>
              <w:t>. Ispitivanje mišićnog tonusa; oštećenje senzornih neurona (hipoestezija, anestezija, hiperestezija). Poremećaji motorike, hemipareza, paraliza, parez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12.20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29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0"/>
                <w:szCs w:val="22"/>
                <w:lang w:val="sr-Latn-CS"/>
              </w:rPr>
            </w:pPr>
            <w:r>
              <w:rPr>
                <w:b/>
                <w:sz w:val="20"/>
                <w:szCs w:val="22"/>
                <w:lang w:val="sr-Latn-CS"/>
              </w:rPr>
              <w:t>Poremećaj metabolizma ugljenih hidrata</w:t>
            </w:r>
            <w:r>
              <w:rPr>
                <w:sz w:val="20"/>
                <w:szCs w:val="22"/>
                <w:lang w:val="sr-Latn-CS"/>
              </w:rPr>
              <w:t xml:space="preserve">; </w:t>
            </w:r>
            <w:r>
              <w:rPr>
                <w:sz w:val="20"/>
                <w:szCs w:val="22"/>
                <w:lang w:val="sr-Latn-RS"/>
              </w:rPr>
              <w:t>Šećerna bolest</w:t>
            </w:r>
            <w:r>
              <w:rPr>
                <w:sz w:val="20"/>
                <w:szCs w:val="22"/>
                <w:lang w:val="sr-Latn-CS"/>
              </w:rPr>
              <w:t xml:space="preserve">, tipovi, patogeneza, klinička slika. </w:t>
            </w:r>
            <w:r>
              <w:rPr>
                <w:b/>
                <w:sz w:val="20"/>
                <w:szCs w:val="22"/>
                <w:lang w:val="sr-Latn-CS"/>
              </w:rPr>
              <w:t>Ketoza preživara</w:t>
            </w:r>
            <w:r>
              <w:rPr>
                <w:sz w:val="20"/>
                <w:szCs w:val="22"/>
                <w:lang w:val="sr-Latn-CS"/>
              </w:rPr>
              <w:t xml:space="preserve">, patogeneza, klinička slika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  <w:lang w:val="sr-Latn-CS"/>
              </w:rPr>
              <w:t>Poremećaj metabolizma masti</w:t>
            </w:r>
            <w:r>
              <w:rPr>
                <w:sz w:val="20"/>
                <w:szCs w:val="22"/>
                <w:lang w:val="sr-Latn-CS"/>
              </w:rPr>
              <w:t>: uloga hormona u metabolizmu masti; gladovanje, marazam, gojaznost, patogeneza; poremećaji lipoproteina krvi (VLDL, LDL, HDL, hilomikroni), učestalost pojavljivanja u domaćih životinj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rof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1.2023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01.2023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  <w:t>Stresna reakcija</w:t>
            </w:r>
          </w:p>
          <w:p>
            <w:pPr>
              <w:pStyle w:val="Normal"/>
              <w:spacing w:lineRule="atLeast" w:line="24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  <w:t>Patofiziologija b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val="sr-Latn-CS"/>
              </w:rPr>
              <w:t>Patofiziologija umiranj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rof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01.20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19.01.2023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ticaj hronične hipoksične hipoksije na crvenu krvnu sliku, kardiovaskularni i respiratorni siste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Analiza odnovnih parametara krvne slik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egled krvnog razmaz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-14 o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mene u krvi i mokraći kod hemolitičke anemi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roj retikuloci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-21 o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ticaj nedostatka gvožđa na crvenu krvnu slik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matološki indeksi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-21 o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ticaj akutnog stresa na belu krvnu slik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roj leukoci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eukocitarna formul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-28 o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ela krvna slika, proteini plazme i sedimentacija eritrocita tokom sistemske zapaljenske reakci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centracija fibrinogena – metoda zagrevanje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dimentac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eukocitarna formul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-4 n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remećaj koncentracije proteina krvne plazm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uretska reakcija i elektroforeza protein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-11 n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remećaj stvaranja primarnog tromb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rojanje trombocit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-18 n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remećaj koagulacije krv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grupnih vremena koagulacij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Doc.dr Jelena Francuski Andri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-18 n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gled sedimenta urin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-25 n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ticaj poremećaja funkcije glomerula na pojavu proteinuri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spitivanje proteinurij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 nov-2 de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ticaj poremećaja funkcije glomerula na pojavu azotemi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čunski zadaci vezani za kliren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-9 de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Ispitivanje poremećaja funkcije tubu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Određivanje specifične težine mokrać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-16 de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hemijske promene u serumu i urinu kod šećerne bolesti, ketoze i dugotrajnog gladova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glikemije, glukozurije i ketonurij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-23 de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ticaj poremećaja funkcije jetre na koncentraciju žučnih kiselina i bilirubina u serumu i urin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prisustva žučnih kiselina i bilirubina u urin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-30 de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ritmije i elektorokardiograf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9 elektrokardiografskih zapisa životinja sa aritmijam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D. Gvozd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of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ovačev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dr Jelena Francuski And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-14 jan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–i polaga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Praktikum iz patološke fiziologije domaćih životinja (Kovačević Filipović i sar., 2016);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atološka fiziologija domaćih životinja (Tatjana Božić i sar., 2012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terinary Pathophysiology (Dunlop i Malbert, 2004) 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/>
              <w:t>ISPITNA PITANJA IZ PATOLOŠKE FIZIOLOG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/>
              <w:t>Bole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emija - mehanizmi kompenzacije i pode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emije usled smanjenog stvaranja eritroci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emije usled smanjene sinteze hemoglobi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traeritrocitne hemolitičke anem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hemoragične anem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citem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broja i funkcije neutrofilnih granuloci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broja eozinofilnih granuloci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staza i podela poremećaja hemosta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bocitopen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nWilebrandova bole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ođeni poremećaji koagul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čeni poremećaji koagul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eminovane intravaskularne koagul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i acidobazne ravnotež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bolička acido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ratorna acido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roci metaboličke i respiratorne alkalo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ledice poremećaja acidobazne ravnotež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regulacije bilansa vode i natriju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vi i posledice dehidr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vi i posledice hiperhidr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ofiziologija ede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čani ed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brežni ed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ućni ed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ogeneza ascita, transudat, eksud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ećerna bole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glikem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o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proteinem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na inflama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ijski medijatori inflam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ski efekti akutne inflamacije (reakcija akutne faz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ini akutne fa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hod akutne i hronične inflam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z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lotni udar i sunča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sa i septički šo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onični obstruktivni bronhit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fiz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elekta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eumotora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riktivne bolesti pluć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utni respiratorni distres sindro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otopni poremećaji stvaranja impulsa u sr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topni poremećaji - ekstrasisto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topni poremećaji - paroksizmalna tahikard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terotopni poremećaji -lepršanje i treperenje pretkomora i komo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čane bloka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abost sr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u endokar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u perikar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ok- kola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ene arterijskog i venskog pul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funkcije adenohipofi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funkcije neurohipofi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funkcija štitast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erfunkcija štitast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funkcija paratireoid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erfunkcija paratireoid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erfunkcija kore nadbubreg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funkcija kore nadbubreg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funkcije srži nadbubreg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erperalna pareza kra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arne imunodeficijen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kcije preosetljivosti tipa 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kcije preosetljivosti tipa 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kcije preosetljivosti tipa 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kcije preosetljivosti tipa 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omerulonefrit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utna bubrežna insuficijen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onična bubrežna insuficijen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em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frotski sindro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ulointersticijalne bolesti bubreg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količine i sastava mokrać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apeti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jačka disfag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sekrecije želudačnog so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latacija želuca kod konja i p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raćan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drom loše resorp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jare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rohodnost cr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stipacija i opstipa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ela indigest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zna indigest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un kod preživa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utni pankreatit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3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onična insuficijencija pankre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4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struktivni ikter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5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patocelularni ikter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6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molitički ikter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7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metabolizma ugljenih hidrata i proteina kod insuficijencije jet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8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zimi i poremećaji funkcije jet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9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gna hipertermija kod svi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sve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1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mećaji cirkulacije u mozg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2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ilepsija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6:21:00Z</dcterms:created>
  <dc:creator>Brana Radenkovic</dc:creator>
  <dc:description/>
  <cp:keywords/>
  <dc:language>en-US</dc:language>
  <cp:lastModifiedBy>Milica K</cp:lastModifiedBy>
  <cp:lastPrinted>2013-09-09T12:22:00Z</cp:lastPrinted>
  <dcterms:modified xsi:type="dcterms:W3CDTF">2022-09-26T16:21:00Z</dcterms:modified>
  <cp:revision>2</cp:revision>
  <dc:subject/>
  <dc:title>Raspored 2001</dc:title>
</cp:coreProperties>
</file>